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RVATSKIH AUTOCESTA D.O.O.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5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vana Hegeduš</cp:lastModifiedBy>
  <cp:lastPrinted>2022-09-20T10:26:00Z</cp:lastPrinted>
  <dcterms:modified xsi:type="dcterms:W3CDTF">2025-08-29T08:58:00Z</dcterms:modified>
  <cp:revision>48</cp:revision>
  <dc:subject/>
  <dc:title>K A Z A L O</dc:title>
</cp:coreProperties>
</file>